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467/1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акона за собствеността и ползването на земеделски земи (ЗСПЗЗ), доклад с вх. № ПО-09-3033/09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39/28.11.2025 г. за землището на с. ЦАРЕВЕЦ, ЕКАТТЕ 78135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39/28.11.2025 г. г., сключено за календарната 2026 година за землището на с. ЦАРЕВЕЦ, ЕКАТТЕ 78135, община МЕЗДРА, област ВРАЦА, представено с доклад вх. № ПО-09-3033/09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119,012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ЦАРЕВЕЦ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ЦАРЕВЕЦ, ЕКАТТЕ 78135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МИТЪР ИВАЙЛОВ Ц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7,2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81,0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2,7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ЙОТ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6,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6,5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4,10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11:00Z</dcterms:created>
  <dc:creator>ADMINISTRATOR</dc:creator>
  <dc:description/>
  <cp:keywords/>
  <dc:language>en-US</dc:language>
  <cp:lastModifiedBy>DELL-Direktor_GDAR</cp:lastModifiedBy>
  <cp:lastPrinted>2025-12-10T13:11:00Z</cp:lastPrinted>
  <dcterms:modified xsi:type="dcterms:W3CDTF">2025-12-10T11:11:00Z</dcterms:modified>
  <cp:revision>2</cp:revision>
  <dc:subject/>
  <dc:title>ДО</dc:title>
</cp:coreProperties>
</file>